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138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76549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64967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